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ع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خل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لح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ع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خ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لح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نق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نق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0/9/13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568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ما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6/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نظر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8/6/137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1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9:00Z</dcterms:created>
  <dc:creator>Tooska </dc:creator>
  <dc:description/>
  <cp:keywords/>
  <dc:language>en-US</dc:language>
  <cp:lastModifiedBy>Tooska </cp:lastModifiedBy>
  <dcterms:modified xsi:type="dcterms:W3CDTF">2006-04-03T06:40:00Z</dcterms:modified>
  <cp:revision>1</cp:revision>
  <dc:subject/>
  <dc:title>زمان طرح دعوی تخلیه به لحاظ انقضاء مدت اجاره</dc:title>
</cp:coreProperties>
</file>